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CA"/>
        </w:rPr>
      </w:pPr>
      <w:r>
        <w:rPr>
          <w:rFonts w:cs="Comic Sans MS" w:ascii="Comic Sans MS" w:hAnsi="Comic Sans MS"/>
          <w:b/>
          <w:sz w:val="36"/>
          <w:szCs w:val="36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fr-CA"/>
        </w:rPr>
        <w:t>Pour lire dans une langue second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fr-CA"/>
        </w:rPr>
      </w:pPr>
      <w:r>
        <w:rPr>
          <w:rFonts w:cs="Comic Sans MS" w:ascii="Comic Sans MS" w:hAnsi="Comic Sans MS"/>
          <w:b/>
          <w:i/>
          <w:sz w:val="32"/>
          <w:szCs w:val="32"/>
          <w:lang w:val="fr-CA"/>
        </w:rPr>
        <w:t>Essaie de trouver les congénère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fr-CA"/>
        </w:rPr>
      </w:pPr>
      <w:r>
        <w:rPr>
          <w:rFonts w:cs="Comic Sans MS" w:ascii="Comic Sans MS" w:hAnsi="Comic Sans MS"/>
          <w:b/>
          <w:i/>
          <w:sz w:val="28"/>
          <w:szCs w:val="28"/>
          <w:lang w:val="fr-CA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 xml:space="preserve">Dans la langue française, il y a beaucoup de mots qui ressemblent à des mots de la langue anglaise ou d’une autre langue. Ces mots s’appellent des « congénères » ou des « mots apparentés ». Trouve ces mots; ils t’aideront à comprendre le texte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>Il y a des congénères qui sont très faciles à comprendre car ils sont identiques aux mots anglais. Voici des exemple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fr-CA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attention   ski   intelligent   patience   communication       sentimental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>Il y a d’autres congénères qui ne sont pas tout à fait identiques aux mots anglais. Il faut un peu plus d’attention pour les trouver. Peux-tu deviner les mots anglais auxquels ressemblent les mots suivants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fr-CA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 xml:space="preserve">Ambitieux   certainement   comprendre   superficiel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fr-CA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 xml:space="preserve">Conflit      probabilité      autonome     diamant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fr-CA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Jaloux      accepter         aérobiqu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  <w:t xml:space="preserve">Voici comment certaines terminaisons de mots français changent parfois en anglais : </w:t>
      </w:r>
      <w:r>
        <w:rPr>
          <w:rFonts w:cs="Comic Sans MS" w:ascii="Comic Sans MS" w:hAnsi="Comic Sans MS"/>
          <w:b/>
          <w:sz w:val="32"/>
          <w:szCs w:val="32"/>
          <w:lang w:val="fr-CA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>français   anglai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>-ique</w:t>
        <w:tab/>
        <w:t xml:space="preserve">  -ic</w:t>
        <w:tab/>
        <w:t xml:space="preserve"> comique – comic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>-if         -ive</w:t>
        <w:tab/>
        <w:t xml:space="preserve"> sportif-sportiv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>-ant</w:t>
        <w:tab/>
        <w:t xml:space="preserve">       -ing</w:t>
        <w:tab/>
        <w:t xml:space="preserve"> persévérant-perservi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 xml:space="preserve">-eux       -ous </w:t>
        <w:tab/>
        <w:t xml:space="preserve"> nerveux-nervou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>-é</w:t>
        <w:tab/>
        <w:tab/>
        <w:t xml:space="preserve">  -ed</w:t>
        <w:tab/>
        <w:t xml:space="preserve"> déterminé-determined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 xml:space="preserve">-é          -ate  </w:t>
        <w:tab/>
        <w:t xml:space="preserve">passioné-passionate   </w:t>
      </w:r>
      <w:r>
        <w:rPr>
          <w:rFonts w:cs="Comic Sans MS" w:ascii="Comic Sans MS" w:hAnsi="Comic Sans MS"/>
          <w:b/>
          <w:lang w:val="fr-CA"/>
        </w:rPr>
        <w:t>(retired-      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rPr>
          <w:rFonts w:cs="Comic Sans MS" w:ascii="Comic Sans MS" w:hAnsi="Comic Sans MS"/>
          <w:b/>
          <w:sz w:val="32"/>
          <w:szCs w:val="32"/>
          <w:lang w:val="fr-CA"/>
        </w:rPr>
        <w:t>-el          -al</w:t>
        <w:tab/>
        <w:t xml:space="preserve"> intellectuel-intellectual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lang w:val="fr-CA"/>
        </w:rPr>
        <w:t xml:space="preserve">-iste       -istic </w:t>
        <w:tab/>
        <w:t xml:space="preserve">pessimiste-pessimistic </w:t>
      </w:r>
      <w:r>
        <w:rPr>
          <w:rFonts w:cs="Comic Sans MS" w:ascii="Comic Sans MS" w:hAnsi="Comic Sans MS"/>
          <w:b/>
          <w:lang w:val="fr-CA"/>
        </w:rPr>
        <w:t>(réaliste-         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lang w:val="fr-CA"/>
        </w:rPr>
        <w:t xml:space="preserve">-ment      -ly  </w:t>
        <w:tab/>
        <w:t>activement-actively (</w:t>
      </w:r>
      <w:r>
        <w:rPr>
          <w:rFonts w:cs="Comic Sans MS" w:ascii="Comic Sans MS" w:hAnsi="Comic Sans MS"/>
          <w:b/>
          <w:lang w:val="fr-CA"/>
        </w:rPr>
        <w:t>extrêmement-      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lang w:val="fr-CA"/>
        </w:rPr>
        <w:t xml:space="preserve">-eur       -or,our  auteur-author  </w:t>
      </w:r>
      <w:r>
        <w:rPr>
          <w:rFonts w:cs="Comic Sans MS" w:ascii="Comic Sans MS" w:hAnsi="Comic Sans MS"/>
          <w:b/>
          <w:lang w:val="fr-CA"/>
        </w:rPr>
        <w:t>(vapeur-         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03:00Z</dcterms:created>
  <dc:creator>nbdoe</dc:creator>
  <dc:description/>
  <cp:keywords/>
  <dc:language>en-US</dc:language>
  <cp:lastModifiedBy>nbdoe</cp:lastModifiedBy>
  <cp:lastPrinted>2007-02-08T10:32:00Z</cp:lastPrinted>
  <dcterms:modified xsi:type="dcterms:W3CDTF">2007-02-08T14:33:00Z</dcterms:modified>
  <cp:revision>3</cp:revision>
  <dc:subject/>
  <dc:title>Pour lire dans une langue seconde</dc:title>
</cp:coreProperties>
</file>